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"/>
        </w:rPr>
        <w:t>PERIODONTAL</w:t>
      </w:r>
      <w:r>
        <w:rPr>
          <w:lang w:val="en"/>
        </w:rPr>
        <w:t xml:space="preserve"> </w:t>
      </w:r>
      <w:r>
        <w:rPr>
          <w:b/>
          <w:sz w:val="28"/>
          <w:szCs w:val="28"/>
        </w:rPr>
        <w:t>PROB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Periodontal, single-sided, round DuraLite metal stem with colored rings, shape N12 (markings 1-2-3-4-5-6-7-8-9-10-11-12mm), N15 (1-2-3 ..- 15mm), NWHO, N22 (2-4-6-8-12mm), N33 (3-6-9-12mm), N8-11 (3-6-8-11mm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Reusable, resistant to cleaning, disinfection and steri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ERIODONTOLOGINIAI ZOND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ontologiniai,vienpusiai,apvalus DuraLite metalo kotelis su spalvotais</w:t>
      </w:r>
      <w:r>
        <w:rPr>
          <w:lang w:val="lt-LT"/>
        </w:rPr>
        <w:t>, ž</w:t>
      </w:r>
      <w:r>
        <w:rPr/>
        <w:t>iedais, formos N12(žymėjimai 1-2-3-4-5-6-7-8-9-10-11-12mm),N15(1-2-3..-15mm), NWHO, N22(2-4-6-8-12mm), N33(3-6-9-12mm), N8-11(3-6-8-11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kartinio naudojimo, atsparūs valymui, dezinfekcijai ir sterilizacij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4:32:00Z</dcterms:created>
  <dc:creator>Poniute</dc:creator>
  <dc:description/>
  <cp:keywords/>
  <dc:language>en-US</dc:language>
  <cp:lastModifiedBy>Poniute</cp:lastModifiedBy>
  <dcterms:modified xsi:type="dcterms:W3CDTF">2019-07-28T21:55:00Z</dcterms:modified>
  <cp:revision>3</cp:revision>
  <dc:subject/>
  <dc:title> </dc:title>
</cp:coreProperties>
</file>